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ca-ES" w:eastAsia="zxx" w:bidi="ks-Arab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ca-ES" w:eastAsia="zxx" w:bidi="ks-Arab"/>
        </w:rPr>
        <w:t>PLA INDIVIDUAL INTENSIU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>Alumna:  xxxxxx xxxxx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2"/>
          <w:szCs w:val="32"/>
          <w:lang w:val="ca-ES" w:eastAsia="zxx" w:bidi="ks-Arab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ca-ES" w:eastAsia="zxx" w:bidi="ks-Arab"/>
        </w:rPr>
        <w:t>Síntesi de la informació més rellevant obtinguda en el procés d’avaluació del curs anterior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ca-ES" w:eastAsia="zxx" w:bidi="ks-Arab"/>
        </w:rPr>
        <w:t xml:space="preserve">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680" w:leader="none"/>
        </w:tabs>
        <w:ind w:left="680" w:right="0" w:hanging="510"/>
        <w:rPr>
          <w:rFonts w:eastAsia="Times New Roman" w:cs="Times New Roman"/>
          <w:b/>
          <w:b/>
          <w:bCs/>
          <w:color w:val="auto"/>
          <w:sz w:val="32"/>
          <w:szCs w:val="28"/>
          <w:lang w:val="ca-ES" w:eastAsia="zxx" w:bidi="ks-Arab"/>
        </w:rPr>
      </w:pPr>
      <w:r>
        <w:rPr>
          <w:rFonts w:eastAsia="Times New Roman" w:cs="Times New Roman"/>
          <w:b/>
          <w:bCs/>
          <w:color w:val="auto"/>
          <w:sz w:val="32"/>
          <w:szCs w:val="28"/>
          <w:lang w:val="ca-ES" w:eastAsia="zxx" w:bidi="ks-Arab"/>
        </w:rPr>
        <w:t>Informació sobre les àrees del currículum (partint de les proves inicials de l’espai LIC)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ca-ES" w:eastAsia="zxx" w:bidi="ks-Ara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" w:leader="none"/>
        </w:tabs>
        <w:ind w:left="170" w:right="0" w:hanging="170"/>
        <w:rPr>
          <w:rFonts w:eastAsia="Times New Roman" w:cs="Times New Roman"/>
          <w:b/>
          <w:b/>
          <w:bCs/>
          <w:color w:val="auto"/>
          <w:sz w:val="32"/>
          <w:szCs w:val="28"/>
          <w:lang w:val="ca-ES" w:eastAsia="zxx" w:bidi="ks-Arab"/>
        </w:rPr>
      </w:pPr>
      <w:r>
        <w:rPr>
          <w:rFonts w:eastAsia="Times New Roman" w:cs="Times New Roman"/>
          <w:b/>
          <w:bCs/>
          <w:color w:val="auto"/>
          <w:sz w:val="32"/>
          <w:szCs w:val="28"/>
          <w:lang w:val="ca-ES" w:eastAsia="zxx" w:bidi="ks-Arab"/>
        </w:rPr>
        <w:t>Llengua catalan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ca-ES" w:eastAsia="zxx" w:bidi="ks-Arab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54" w:leader="none"/>
        </w:tabs>
        <w:ind w:left="454" w:right="0" w:hanging="397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ca-ES" w:eastAsia="zxx" w:bidi="ks-Arab"/>
        </w:rPr>
        <w:t xml:space="preserve">Comprensió oral: </w:t>
      </w: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>pot comprendre i seguir una conversa sobre aspectes quotidians. Li costa comprendre les explicacions de la classe degut a la manca de domini del lèxic dels temes i de les estructures de convers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54" w:leader="none"/>
        </w:tabs>
        <w:ind w:left="454" w:right="0" w:hanging="397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ca-ES" w:eastAsia="zxx" w:bidi="ks-Arab"/>
        </w:rPr>
        <w:t>Comprensió escrita:</w:t>
      </w: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 xml:space="preserve"> llegeix amb comprensió textos senzills que tractin de situacions conegud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54" w:leader="none"/>
        </w:tabs>
        <w:ind w:left="454" w:right="0" w:hanging="397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ca-ES" w:eastAsia="zxx" w:bidi="ks-Arab"/>
        </w:rPr>
        <w:t>Expressió oral:</w:t>
      </w: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 xml:space="preserve"> pot mantenir una conversa sobre temes quotidians o sobre temes coneguts que s’estiguin estudiat tot i que les seves respostes tenen unes estructures molt precàries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54" w:leader="none"/>
        </w:tabs>
        <w:ind w:left="454" w:right="0" w:hanging="397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ca-ES" w:eastAsia="zxx" w:bidi="ks-Arab"/>
        </w:rPr>
        <w:t xml:space="preserve">Expressió escrita: </w:t>
      </w: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>escriu textos senzills a partir de contes que ha llegit o relacionats amb els temes de Medi que es treballen. Es posa de manifest les dificultats de lèxic i, sobretot, les errades en concordança, ús de nexes, flexions dels verbs, ...</w:t>
      </w:r>
    </w:p>
    <w:p>
      <w:pPr>
        <w:pStyle w:val="Normal"/>
        <w:ind w:left="57" w:right="0" w:hanging="0"/>
        <w:rPr>
          <w:rFonts w:eastAsia="Times New Roman" w:cs="Times New Roman"/>
          <w:b/>
          <w:b/>
          <w:bCs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ca-ES" w:eastAsia="zxx" w:bidi="ks-Ara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" w:leader="none"/>
        </w:tabs>
        <w:ind w:left="170" w:right="0" w:hanging="170"/>
        <w:rPr>
          <w:rFonts w:eastAsia="Times New Roman" w:cs="Times New Roman"/>
          <w:b/>
          <w:b/>
          <w:bCs/>
          <w:color w:val="auto"/>
          <w:sz w:val="32"/>
          <w:szCs w:val="28"/>
          <w:lang w:val="ca-ES" w:eastAsia="zxx" w:bidi="ks-Arab"/>
        </w:rPr>
      </w:pPr>
      <w:r>
        <w:rPr>
          <w:rFonts w:eastAsia="Times New Roman" w:cs="Times New Roman"/>
          <w:b/>
          <w:bCs/>
          <w:color w:val="auto"/>
          <w:sz w:val="32"/>
          <w:szCs w:val="28"/>
          <w:lang w:val="ca-ES" w:eastAsia="zxx" w:bidi="ks-Arab"/>
        </w:rPr>
        <w:t>Matemàtiques:</w:t>
      </w:r>
    </w:p>
    <w:p>
      <w:pPr>
        <w:pStyle w:val="Normal"/>
        <w:ind w:left="0" w:right="0" w:firstLine="170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 xml:space="preserve">Va seguit la feina de l’aula tot i que de manera molt guiada. </w:t>
      </w:r>
    </w:p>
    <w:p>
      <w:pPr>
        <w:pStyle w:val="Normal"/>
        <w:ind w:left="170" w:right="0" w:hanging="0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>Té força ben assolida la numeració. Pel que fa a les operacions bàsiques, se li continua reforçant l’algorisme de la divisió per dues xifres.</w:t>
      </w:r>
    </w:p>
    <w:p>
      <w:pPr>
        <w:pStyle w:val="Normal"/>
        <w:ind w:left="170" w:right="0" w:hanging="0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>En la realització de la feina diària, tornem a trobar la incidència de les dificultats del domini de la llengua per interpretar el significat de les situacions i problemes matemàtics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0" w:leader="none"/>
        </w:tabs>
        <w:ind w:left="530" w:right="0" w:hanging="360"/>
        <w:rPr>
          <w:rFonts w:eastAsia="Times New Roman" w:cs="Times New Roman"/>
          <w:b/>
          <w:b/>
          <w:bCs/>
          <w:color w:val="auto"/>
          <w:sz w:val="32"/>
          <w:szCs w:val="28"/>
          <w:lang w:val="ca-ES" w:eastAsia="zxx" w:bidi="ks-Arab"/>
        </w:rPr>
      </w:pPr>
      <w:r>
        <w:rPr>
          <w:rFonts w:eastAsia="Times New Roman" w:cs="Times New Roman"/>
          <w:b/>
          <w:bCs/>
          <w:color w:val="auto"/>
          <w:sz w:val="32"/>
          <w:szCs w:val="28"/>
          <w:lang w:val="ca-ES" w:eastAsia="zxx" w:bidi="ks-Arab"/>
        </w:rPr>
        <w:t>Informació sobre aspectes del context sociofamiliar:</w:t>
      </w:r>
    </w:p>
    <w:p>
      <w:pPr>
        <w:pStyle w:val="Normal"/>
        <w:ind w:left="17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>La família mostra bona col·laboració en els aspectes econòmics (material, sortides, ....)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ca-ES" w:bidi="ks-Arab"/>
        </w:rPr>
        <w:t xml:space="preserve">   </w:t>
      </w:r>
      <w:r>
        <w:rPr>
          <w:rFonts w:eastAsia="Times New Roman" w:cs="Times New Roman"/>
          <w:color w:val="auto"/>
          <w:sz w:val="28"/>
          <w:szCs w:val="28"/>
          <w:lang w:val="ca-ES" w:bidi="ks-Arab"/>
        </w:rPr>
        <w:t>La col·laboració en els aspectes escolars i de contactes amb el professorat      és menys satisfactòria degut a les dificultats de comunicació i, sobretot, a     prioritzar la feina de la botiga sobre les reunions de l’escola,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ca-ES" w:bidi="ks-Arab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ca-ES" w:bidi="ks-Arab"/>
        </w:rPr>
        <w:t>La nena manifesta que ha d’ajudar a les tardes en el negoci familiar i que     això li dificulta l’estudi i les relacions amb companys i companyes fora de l’escola. Sobre aquest fet, la mare diu que només es dóna en circumstàncies puntuals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ind w:left="340" w:right="0" w:hanging="340"/>
        <w:rPr>
          <w:rFonts w:eastAsia="Times New Roman" w:cs="Times New Roman"/>
          <w:b/>
          <w:b/>
          <w:bCs/>
          <w:color w:val="auto"/>
          <w:sz w:val="32"/>
          <w:szCs w:val="32"/>
          <w:lang w:val="ca-ES" w:eastAsia="zxx" w:bidi="ks-Arab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ca-ES" w:eastAsia="zxx" w:bidi="ks-Arab"/>
        </w:rPr>
        <w:t>Llista de necessitats educatives ordenades per prioritats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ca-ES" w:eastAsia="zxx" w:bidi="ks-Arab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" w:leader="none"/>
        </w:tabs>
        <w:ind w:left="170" w:right="0" w:hanging="170"/>
        <w:rPr/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 xml:space="preserve">Continuació del  treball de la seva </w:t>
      </w:r>
      <w:r>
        <w:rPr>
          <w:rFonts w:eastAsia="Times New Roman" w:cs="Times New Roman"/>
          <w:b/>
          <w:bCs/>
          <w:color w:val="auto"/>
          <w:sz w:val="28"/>
          <w:szCs w:val="28"/>
          <w:lang w:val="ca-ES" w:eastAsia="zxx" w:bidi="ks-Arab"/>
        </w:rPr>
        <w:t>integració al grup</w:t>
      </w: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 xml:space="preserve"> i al </w:t>
      </w:r>
      <w:r>
        <w:rPr>
          <w:rFonts w:eastAsia="Times New Roman" w:cs="Times New Roman"/>
          <w:b/>
          <w:bCs/>
          <w:color w:val="auto"/>
          <w:sz w:val="28"/>
          <w:szCs w:val="28"/>
          <w:lang w:val="ca-ES" w:eastAsia="zxx" w:bidi="ks-Arab"/>
        </w:rPr>
        <w:t>funcionament de l’escola</w:t>
      </w: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 xml:space="preserve"> assegurant que li arriben totes les informacions i facilitant-li la seva comprensi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" w:leader="none"/>
        </w:tabs>
        <w:ind w:left="170" w:right="0" w:hanging="170"/>
        <w:rPr/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 xml:space="preserve">Adquisició de les </w:t>
      </w:r>
      <w:r>
        <w:rPr>
          <w:rFonts w:eastAsia="Times New Roman" w:cs="Times New Roman"/>
          <w:b/>
          <w:bCs/>
          <w:color w:val="auto"/>
          <w:sz w:val="28"/>
          <w:szCs w:val="28"/>
          <w:lang w:val="ca-ES" w:eastAsia="zxx" w:bidi="ks-Arab"/>
        </w:rPr>
        <w:t>competències comunicatives</w:t>
      </w: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 xml:space="preserve"> bàsiques en català en situacions quotidianes: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>.Augment del vocabulari partint relacionant-lo amb els temes de      Medi Natural i Social-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>.Adquisició i integració en la seva parla d’estructures de conversa (Hi ha ....; Això és ..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>.Treballar la comprensió dels pronoms personals ( Qui?)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>.La flexió del verb segons el subjecte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>.La flexió del verb segons el temps (present – passat – futur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" w:leader="none"/>
        </w:tabs>
        <w:ind w:left="170" w:right="0" w:hanging="170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ca-ES" w:eastAsia="zxx" w:bidi="ks-Arab"/>
        </w:rPr>
        <w:t>Comprensió lectora</w:t>
      </w: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 xml:space="preserve"> de textos adient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" w:leader="none"/>
        </w:tabs>
        <w:ind w:left="170" w:right="0" w:hanging="170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ca-ES" w:eastAsia="zxx" w:bidi="ks-Arab"/>
        </w:rPr>
        <w:t>Expressió escrita</w:t>
      </w: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 xml:space="preserve"> de textos senzilles relacionats amb contes llegits i amb els temes de Medi Natural i Socia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" w:leader="none"/>
        </w:tabs>
        <w:ind w:left="170" w:right="0" w:hanging="170"/>
        <w:rPr/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 xml:space="preserve">Reforç de la </w:t>
      </w:r>
      <w:r>
        <w:rPr>
          <w:rFonts w:eastAsia="Times New Roman" w:cs="Times New Roman"/>
          <w:b/>
          <w:bCs/>
          <w:color w:val="auto"/>
          <w:sz w:val="28"/>
          <w:szCs w:val="28"/>
          <w:lang w:val="ca-ES" w:eastAsia="zxx" w:bidi="ks-Arab"/>
        </w:rPr>
        <w:t>divisió</w:t>
      </w: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 xml:space="preserve"> per dues xifres.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ind w:left="340" w:right="0" w:hanging="340"/>
        <w:rPr>
          <w:rFonts w:eastAsia="Times New Roman" w:cs="Times New Roman"/>
          <w:b/>
          <w:b/>
          <w:bCs/>
          <w:color w:val="auto"/>
          <w:sz w:val="32"/>
          <w:szCs w:val="32"/>
          <w:lang w:val="ca-ES" w:eastAsia="zxx" w:bidi="ks-Arab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ca-ES" w:eastAsia="zxx" w:bidi="ks-Arab"/>
        </w:rPr>
        <w:t>Orientacions metodològiques generals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ca-ES" w:eastAsia="zxx" w:bidi="ks-Arab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" w:leader="none"/>
        </w:tabs>
        <w:ind w:left="170" w:right="0" w:hanging="170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>En les explicacions, utilitzar sempre que sigui possible material visual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" w:leader="none"/>
        </w:tabs>
        <w:ind w:left="170" w:right="0" w:hanging="170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>Facilitar-li, per part del professorat,  la comprensió tant en els aspectes orals com en els escrits i delimitar-li les feines que per a ella són prioritàries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color w:val="auto"/>
          <w:sz w:val="28"/>
          <w:szCs w:val="28"/>
          <w:lang w:val="ca-ES" w:eastAsia="zxx" w:bidi="ks-Arab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a-ES" w:eastAsia="zxx" w:bidi="ks-Arab"/>
        </w:rPr>
        <w:t xml:space="preserve">Previsió dels recursos organitzatius i de personal que s’utilitzaran per atendre les necessitats educatives de </w:t>
      </w:r>
      <w:r>
        <w:rPr>
          <w:rFonts w:eastAsia="Times New Roman" w:cs="Times New Roman"/>
          <w:b/>
          <w:bCs/>
          <w:color w:val="auto"/>
          <w:sz w:val="32"/>
          <w:szCs w:val="32"/>
          <w:lang w:val="ca-ES" w:eastAsia="zxx" w:bidi="ks-Arab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a-ES" w:eastAsia="zxx" w:bidi="ks-Arab"/>
        </w:rPr>
        <w:t>l’alumna   xxxx xxxxx: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ca-ES" w:eastAsia="zxx" w:bidi="ks-Arab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ca-ES" w:eastAsia="zxx" w:bidi="ks-Arab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425"/>
        <w:gridCol w:w="4394"/>
        <w:gridCol w:w="5974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8"/>
                <w:szCs w:val="28"/>
                <w:lang w:val="ca-ES" w:eastAsia="zxx" w:bidi="ks-Arab"/>
              </w:rPr>
              <w:t>Recurs organitzatiu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8"/>
                <w:szCs w:val="28"/>
                <w:lang w:val="ca-ES" w:eastAsia="zxx" w:bidi="ks-Arab"/>
              </w:rPr>
              <w:t>Professional que hi intervé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val="ca-ES" w:eastAsia="zxx" w:bidi="ks-Arab"/>
              </w:rPr>
              <w:t>Aspectes o matèries que es treballen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Aula d’Acollid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a-ES" w:eastAsia="zxx" w:bidi="ks-Arab"/>
              </w:rPr>
              <w:t>Data d’entrada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ca-ES" w:eastAsia="zxx" w:bidi="ks-Arab"/>
              </w:rPr>
              <w:t xml:space="preserve">   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a-ES" w:eastAsia="zxx" w:bidi="ks-Arab"/>
              </w:rPr>
              <w:t>febrer 04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a-ES" w:eastAsia="zxx" w:bidi="ks-Arab"/>
              </w:rPr>
              <w:t>Hores setmana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>5 session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36"/>
                <w:szCs w:val="36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val="ca-ES" w:eastAsia="zxx" w:bidi="ks-Arab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36"/>
                <w:szCs w:val="36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val="ca-ES" w:eastAsia="zxx" w:bidi="ks-Arab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Tutora aula d’acollida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  <w:t>Competències comunicatives en llengua catalana amb aspectes fonamentals de lectura i escriptura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  <w:t>Anticipació de coneixements dels temes de Naturals i Socials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</w:tc>
      </w:tr>
      <w:tr>
        <w:trPr>
          <w:trHeight w:val="976" w:hRule="exact"/>
        </w:trPr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Grup classe ordinari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36"/>
                <w:szCs w:val="36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val="ca-ES" w:eastAsia="zxx" w:bidi="ks-Arab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36"/>
                <w:szCs w:val="36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val="ca-ES" w:eastAsia="zxx" w:bidi="ks-Arab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Tutora grup classe de referència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  <w:t>Català – C. M. Social – Matemàtiques – Tutoria – Castellà - Plàstica</w:t>
            </w:r>
          </w:p>
        </w:tc>
      </w:tr>
      <w:tr>
        <w:trPr/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Mestres especialistes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  <w:t>Anglès – C. M. Natural – Música – Ed. Física – Ús de recursos TIC I MAV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Desdoblament de grup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(mig grup classe)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36"/>
                <w:szCs w:val="36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val="ca-ES" w:eastAsia="zxx" w:bidi="ks-Arab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36"/>
                <w:szCs w:val="36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val="ca-ES" w:eastAsia="zxx" w:bidi="ks-Arab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Tutora grup classe de referència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  <w:t>Mestra especialista d’anglès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  <w:t>Expressió oral i lectura expressiva en llengua catalana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  <w:t>Expressió oral en llengua anglesa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  <w:t>2 mestres a l’aul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36"/>
                <w:szCs w:val="36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val="ca-ES" w:eastAsia="zxx" w:bidi="ks-Arab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Tutora grup classe de referència</w:t>
            </w:r>
          </w:p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>
                <w:rFonts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ca-ES" w:eastAsia="zxx" w:bidi="ks-Arab"/>
              </w:rPr>
              <w:t>Mestra d’Ed. Especial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ca-ES" w:eastAsia="zxx" w:bidi="ks-Arab"/>
              </w:rPr>
              <w:t>Racons de matemàtiqu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shd w:fill="FFFF00" w:val="clear"/>
              </w:rPr>
              <w:t>Resolució de problemes i lògica matemàtica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pBdr>
          <w:top w:val="single" w:sz="4" w:space="0" w:color="000000"/>
        </w:pBdr>
        <w:rPr>
          <w:rFonts w:eastAsia="Times New Roman" w:cs="Times New Roman"/>
          <w:color w:val="auto"/>
          <w:sz w:val="24"/>
          <w:szCs w:val="24"/>
          <w:lang w:val="ca-ES" w:eastAsia="zxx" w:bidi="ks-Arab"/>
        </w:rPr>
      </w:pPr>
      <w:r>
        <w:rPr>
          <w:rFonts w:eastAsia="Times New Roman" w:cs="Times New Roman"/>
          <w:color w:val="auto"/>
          <w:sz w:val="24"/>
          <w:szCs w:val="24"/>
          <w:lang w:val="ca-ES" w:eastAsia="zxx" w:bidi="ks-Ara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" w:leader="none"/>
        </w:tabs>
        <w:ind w:left="340" w:right="0" w:hanging="0"/>
        <w:rPr>
          <w:rFonts w:eastAsia="Times New Roman" w:cs="Times New Roman"/>
          <w:b/>
          <w:b/>
          <w:bCs/>
          <w:color w:val="auto"/>
          <w:sz w:val="32"/>
          <w:szCs w:val="32"/>
          <w:lang w:val="ca-ES" w:eastAsia="zxx" w:bidi="ks-Arab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ca-ES" w:eastAsia="zxx" w:bidi="ks-Arab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ind w:left="340" w:right="0" w:hanging="340"/>
        <w:rPr>
          <w:rFonts w:eastAsia="Times New Roman" w:cs="Times New Roman"/>
          <w:b/>
          <w:b/>
          <w:bCs/>
          <w:color w:val="auto"/>
          <w:sz w:val="32"/>
          <w:szCs w:val="32"/>
          <w:lang w:val="ca-ES" w:eastAsia="zxx" w:bidi="ks-Arab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ca-ES" w:eastAsia="zxx" w:bidi="ks-Arab"/>
        </w:rPr>
        <w:t>Planificació del treball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ca-ES" w:eastAsia="zxx" w:bidi="ks-Arab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ca-ES" w:eastAsia="zxx" w:bidi="ks-Arab"/>
        </w:rPr>
      </w:r>
    </w:p>
    <w:tbl>
      <w:tblPr>
        <w:tblW w:w="15471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1384"/>
        <w:gridCol w:w="709"/>
        <w:gridCol w:w="5670"/>
        <w:gridCol w:w="5467"/>
        <w:gridCol w:w="1772"/>
        <w:gridCol w:w="10"/>
      </w:tblGrid>
      <w:tr>
        <w:trPr/>
        <w:tc>
          <w:tcPr>
            <w:tcW w:w="459" w:type="dxa"/>
            <w:tcBorders/>
          </w:tcPr>
          <w:p>
            <w:pPr>
              <w:pStyle w:val="Encapalamentdelataula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ca-ES" w:eastAsia="zxx" w:bidi="ks-Arab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4"/>
                <w:lang w:val="ca-ES" w:eastAsia="zxx" w:bidi="ks-Arab"/>
              </w:rPr>
            </w:r>
          </w:p>
        </w:tc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Data:  15 i 22  de setembre de 2006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Assistents: Tutora 6è B – Tutora Acollid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177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Contingutdelataula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ÀREES</w:t>
            </w:r>
          </w:p>
        </w:tc>
        <w:tc>
          <w:tcPr>
            <w:tcW w:w="11137" w:type="dxa"/>
            <w:gridSpan w:val="2"/>
            <w:tcBorders>
              <w:bottom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MATERIALS CURRICULARS</w:t>
            </w:r>
          </w:p>
        </w:tc>
        <w:tc>
          <w:tcPr>
            <w:tcW w:w="17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</w:tr>
      <w:tr>
        <w:trPr>
          <w:trHeight w:val="1988" w:hRule="atLeast"/>
        </w:trPr>
        <w:tc>
          <w:tcPr>
            <w:tcW w:w="459" w:type="dxa"/>
            <w:tcBorders/>
          </w:tcPr>
          <w:p>
            <w:pPr>
              <w:pStyle w:val="Contingutdelataula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L. Catalana</w:t>
            </w:r>
          </w:p>
        </w:tc>
        <w:tc>
          <w:tcPr>
            <w:tcW w:w="1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Lectogrup blau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Activitats del grup classe adaptades al seu nivell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Temes de Nexe (Els aliments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Contes de les aplicacions CLIC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Imatges, materials de l’espai LIC, aplicacions informàtique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17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Contingutdelataula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L. Castellana</w:t>
            </w:r>
          </w:p>
        </w:tc>
        <w:tc>
          <w:tcPr>
            <w:tcW w:w="1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17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Contingutdelataula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Matemàtiques</w:t>
            </w:r>
          </w:p>
        </w:tc>
        <w:tc>
          <w:tcPr>
            <w:tcW w:w="1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 xml:space="preserve">Llibre de l’aula ordinària amb delimitació de les activitats més bàsiques o més accessibles.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17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Contingutdelataula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C.M. Social</w:t>
            </w:r>
          </w:p>
        </w:tc>
        <w:tc>
          <w:tcPr>
            <w:tcW w:w="1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Adequacions dels temes a la seva competència lingüística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Llibres amb imatges de la biblioteca o de l’aula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Imatges de diferents llocs web relacionats amb els teme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17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Contingutdelataula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C. M. Natural</w:t>
            </w:r>
          </w:p>
        </w:tc>
        <w:tc>
          <w:tcPr>
            <w:tcW w:w="1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Adequacions dels temes a la seva competència lingüística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Llibres amb imatges de la biblioteca o de l’aula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Imatges de diferents llocs web relacionats amb els temes.</w:t>
            </w:r>
          </w:p>
        </w:tc>
        <w:tc>
          <w:tcPr>
            <w:tcW w:w="17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</w:tr>
      <w:tr>
        <w:trPr>
          <w:trHeight w:val="332" w:hRule="exact"/>
        </w:trPr>
        <w:tc>
          <w:tcPr>
            <w:tcW w:w="459" w:type="dxa"/>
            <w:tcBorders/>
          </w:tcPr>
          <w:p>
            <w:pPr>
              <w:pStyle w:val="Contingutdelataula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Anglè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11137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Amb petites adequacions i facilitant-li la comprensió segueix les activitats plantejades per al conjunt de la classe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17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</w:tr>
      <w:tr>
        <w:trPr>
          <w:trHeight w:val="322" w:hRule="exact"/>
        </w:trPr>
        <w:tc>
          <w:tcPr>
            <w:tcW w:w="459" w:type="dxa"/>
            <w:vMerge w:val="restart"/>
            <w:tcBorders/>
          </w:tcPr>
          <w:p>
            <w:pPr>
              <w:pStyle w:val="Contingutdelataula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Música</w:t>
            </w:r>
          </w:p>
        </w:tc>
        <w:tc>
          <w:tcPr>
            <w:tcW w:w="1113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17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</w:tr>
      <w:tr>
        <w:trPr>
          <w:trHeight w:val="23" w:hRule="exact"/>
        </w:trPr>
        <w:tc>
          <w:tcPr>
            <w:tcW w:w="4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</w:tr>
      <w:tr>
        <w:trPr>
          <w:trHeight w:val="312" w:hRule="exact"/>
        </w:trPr>
        <w:tc>
          <w:tcPr>
            <w:tcW w:w="459" w:type="dxa"/>
            <w:vMerge w:val="restart"/>
            <w:tcBorders/>
          </w:tcPr>
          <w:p>
            <w:pPr>
              <w:pStyle w:val="Contingutdelataula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Ed. Física</w:t>
            </w:r>
          </w:p>
        </w:tc>
        <w:tc>
          <w:tcPr>
            <w:tcW w:w="1113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4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</w:tr>
      <w:tr>
        <w:trPr>
          <w:trHeight w:val="302" w:hRule="exact"/>
        </w:trPr>
        <w:tc>
          <w:tcPr>
            <w:tcW w:w="459" w:type="dxa"/>
            <w:vMerge w:val="restart"/>
            <w:tcBorders/>
          </w:tcPr>
          <w:p>
            <w:pPr>
              <w:pStyle w:val="Contingutdelataula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Ed. Artística</w:t>
            </w:r>
          </w:p>
        </w:tc>
        <w:tc>
          <w:tcPr>
            <w:tcW w:w="1113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exact"/>
        </w:trPr>
        <w:tc>
          <w:tcPr>
            <w:tcW w:w="4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</w:tr>
      <w:tr>
        <w:trPr>
          <w:trHeight w:val="5122" w:hRule="exact"/>
        </w:trPr>
        <w:tc>
          <w:tcPr>
            <w:tcW w:w="459" w:type="dxa"/>
            <w:tcBorders/>
          </w:tcPr>
          <w:p>
            <w:pPr>
              <w:pStyle w:val="Contingutdelataula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209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  <w:t>TIC - MAV</w:t>
            </w:r>
          </w:p>
        </w:tc>
        <w:tc>
          <w:tcPr>
            <w:tcW w:w="1113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AUL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ACOLLID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CONTIGUNTS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ca-ES" w:eastAsia="zxx" w:bidi="ks-Arab"/>
              </w:rPr>
              <w:t>ELS ALIMENTS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 xml:space="preserve"> (relacionat amb “Digestió i nutrició”)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MATERIAL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13" w:leader="none"/>
              </w:tabs>
              <w:autoSpaceDE w:val="false"/>
              <w:ind w:left="113" w:right="0" w:hanging="113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Els aliments (Nexe) fitxes fotocopiades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13" w:leader="none"/>
              </w:tabs>
              <w:autoSpaceDE w:val="false"/>
              <w:snapToGrid w:val="false"/>
              <w:ind w:left="113" w:right="0" w:hanging="113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Els aliments (ed. Text infantil)</w:t>
            </w:r>
          </w:p>
        </w:tc>
      </w:tr>
      <w:tr>
        <w:trPr>
          <w:trHeight w:val="7346" w:hRule="exact"/>
        </w:trPr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AULA ACOLLIDA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a-ES" w:eastAsia="zxx" w:bidi="ks-Arab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a-ES" w:eastAsia="zxx" w:bidi="ks-Arab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Vocabulari dels aliments, estris de la cuina, accions de la cuina i del menja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Àpats que es realitzen al llarg del dia i el seu horari. (esmorzar – dinar – berenar – sopar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Menú de l’hora de dinar (primer plat, segon plat i postres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Anticipació del vocabulari  relacionat amb la digestió i el seu procés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7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" w:leader="none"/>
              </w:tabs>
              <w:autoSpaceDE w:val="false"/>
              <w:ind w:left="113" w:right="0" w:hanging="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13" w:leader="none"/>
              </w:tabs>
              <w:autoSpaceDE w:val="false"/>
              <w:ind w:left="113" w:right="0" w:hanging="113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L1 Menjar i beure Tema 6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13" w:leader="none"/>
              </w:tabs>
              <w:autoSpaceDE w:val="false"/>
              <w:ind w:left="113" w:right="0" w:hanging="113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Imatges Les botigues (fruites i verdures, carnisseria i xarcuteria, forn i pastisseria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13" w:leader="none"/>
              </w:tabs>
              <w:autoSpaceDE w:val="false"/>
              <w:ind w:left="113" w:right="0" w:hanging="113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 xml:space="preserve">Imatges del web 5aldia (fruites, hortalisses, bolets)  </w:t>
            </w:r>
            <w:hyperlink r:id="rId3">
              <w:r>
                <w:rPr>
                  <w:rStyle w:val="InternetLink"/>
                  <w:rFonts w:eastAsia="Times New Roman" w:cs="Times New Roman"/>
                  <w:sz w:val="28"/>
                  <w:szCs w:val="28"/>
                  <w:lang w:val="ca-ES" w:eastAsia="zxx" w:bidi="ks-Arab"/>
                </w:rPr>
                <w:t>http://www.5aldia.es</w:t>
              </w:r>
            </w:hyperlink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13" w:leader="none"/>
              </w:tabs>
              <w:autoSpaceDE w:val="false"/>
              <w:ind w:left="113" w:right="0" w:hanging="113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Tallers de llengua “El dinar” (ed. Àlber)  làmina i activitats plastificades i7o fotocopiades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13" w:leader="none"/>
              </w:tabs>
              <w:autoSpaceDE w:val="false"/>
              <w:ind w:left="113" w:right="0" w:hanging="113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Dòmino i memòri fets a partir de les imatges del clic “Els fruits de la tardor”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13" w:leader="none"/>
              </w:tabs>
              <w:autoSpaceDE w:val="false"/>
              <w:ind w:left="113" w:right="0" w:hanging="113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Aplicacions informàtique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Els fruits de la tardor (clic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Les fruites i les hortalisses (jclic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És vital. Fruites i hortalisses (jclic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Què menjo? On visc? (Galí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Érase una vez el hombre. La digestión I i II (imatges del procés de la digestió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Tast d’alguns aliment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“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Fem pa amb tomàquet”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</w:tc>
      </w:tr>
      <w:tr>
        <w:trPr>
          <w:trHeight w:val="1620" w:hRule="exact"/>
        </w:trPr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ca-ES" w:eastAsia="zxx" w:bidi="ks-Arab"/>
              </w:rPr>
              <w:t>L’EDAT MITJANA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Anticipació de coneixements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Expressió oral sobre el tema a partir de llibres i imatges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7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Una vegada hi havia ... l’Edat Mitjana (ed Parramo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L’Edat Mitjana (ed Barcanova)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ca-ES" w:eastAsia="zxx" w:bidi="ks-Arab"/>
              </w:rPr>
              <w:t>PRESENT – PASSAT – FUTUR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7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Activitats “Frases”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Converses a partir d’activitats i imatges del Taller de llengua “El dinar”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Converses a partir de fotos de lalumnat de l’aula en diferents accion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Aplicacions informàtiques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-Temps verbals (powerpoint)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LLENGUA CATALANA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Augment de la participació en les activitats orals col·lectives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Comprensió lectora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 xml:space="preserve">Comprensió i expressió escrita. </w:t>
            </w:r>
          </w:p>
        </w:tc>
        <w:tc>
          <w:tcPr>
            <w:tcW w:w="7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Lectogrup bla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Fitxes Els aliments (Nexe . ed  Casals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Clic i material escrit “Jack i la mongetera màgica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adequacions d’algunes activitats que es plantegen per a tot el grup.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C. MEDI SOCIAL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ca-ES" w:eastAsia="zxx" w:bidi="ks-Arab"/>
              </w:rPr>
              <w:t>L’EDAT MITJA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Vocabulari referit a personatges, estris, activitats, edificis, ..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Coneixement dels grups humans principals i de la jerarqui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Reconeixement de les diferències bàsiques entre l’època medieval i l’actual.</w:t>
            </w:r>
          </w:p>
        </w:tc>
        <w:tc>
          <w:tcPr>
            <w:tcW w:w="7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Llibre de C. M. Social de 6è (Ed Vicens Vive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Adequació de les activitats a les seves capacitats lingüístiques. (Adaptació del tema conjuntament amb el material plantejat per a la classe “Els Estels”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 xml:space="preserve">Activitats escrites amb caire lúdic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00" w:val="clear"/>
                <w:lang w:val="ca-ES" w:eastAsia="zxx" w:bidi="ks-Arab"/>
              </w:rPr>
              <w:t>(llibre francè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Videos i pel·lícul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Visita al Museu d’Història de Catalunya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C. MEDI NATURAL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ca-ES" w:eastAsia="zxx" w:bidi="ks-Arab"/>
              </w:rPr>
              <w:t>LA DIGESTIÓ I LA NUTRICIÓ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Vocabulari dels principals òrgans que intervenen en la digestió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Comprensió i expressió oral i escrita sobre el procés més elemental de la digestió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Vocabulari dels aliments, estris de la cuina, accions de la cuina i del menja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Classificació dels aliments segons el seu orige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Coneixement dels aspectes bàsics d’una dieta equilibrada.</w:t>
            </w:r>
          </w:p>
        </w:tc>
        <w:tc>
          <w:tcPr>
            <w:tcW w:w="7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Llibre de 6è de C. M. Natural (ed Vicens Vives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Adaptació de les activitats conjuntament amb l’aula “Els Estels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Fitxes Els aliments (Nexe . ed  Casal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0" w:leader="none"/>
              </w:tabs>
              <w:autoSpaceDE w:val="false"/>
              <w:ind w:left="170" w:right="0" w:hanging="170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ca-ES" w:eastAsia="zxx" w:bidi="ks-Arab"/>
              </w:rPr>
              <w:t>Participació en el treball de grup (La roda dels aliments).</w:t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ca-ES" w:eastAsia="zxx" w:bidi="ks-Arab"/>
        </w:rPr>
      </w:pPr>
      <w:r>
        <w:rPr>
          <w:rFonts w:eastAsia="Times New Roman" w:cs="Times New Roman"/>
          <w:color w:val="auto"/>
          <w:sz w:val="24"/>
          <w:szCs w:val="24"/>
          <w:lang w:val="ca-ES" w:eastAsia="zxx" w:bidi="ks-Arab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4"/>
        <w:szCs w:val="24"/>
        <w:lang w:val="es-ES" w:eastAsia="zxx" w:bidi="ks-Arab"/>
      </w:rPr>
    </w:pPr>
    <w:r>
      <w:rPr>
        <w:rFonts w:eastAsia="Times New Roman" w:cs="Times New Roman"/>
        <w:color w:val="auto"/>
        <w:sz w:val="24"/>
        <w:szCs w:val="24"/>
        <w:lang w:val="es-ES" w:eastAsia="zxx" w:bidi="ks-Arab"/>
      </w:rPr>
      <w:t>CEIP Els Costerets</w:t>
      <w:tab/>
      <w:tab/>
      <w:t>Curs 2006-2007</w:t>
    </w:r>
  </w:p>
  <w:p>
    <w:pPr>
      <w:pStyle w:val="Header"/>
      <w:rPr>
        <w:rFonts w:eastAsia="Times New Roman" w:cs="Times New Roman"/>
        <w:color w:val="auto"/>
        <w:sz w:val="24"/>
        <w:szCs w:val="24"/>
        <w:lang w:val="es-ES" w:eastAsia="zxx" w:bidi="ks-Arab"/>
      </w:rPr>
    </w:pPr>
    <w:r>
      <w:rPr>
        <w:rFonts w:eastAsia="Times New Roman" w:cs="Times New Roman"/>
        <w:color w:val="auto"/>
        <w:sz w:val="24"/>
        <w:szCs w:val="24"/>
        <w:lang w:val="es-ES" w:eastAsia="zxx" w:bidi="ks-Ara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530"/>
        </w:tabs>
        <w:ind w:left="53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70"/>
        </w:tabs>
        <w:ind w:left="170" w:hanging="17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70"/>
        </w:tabs>
        <w:ind w:left="170" w:hanging="17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397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70"/>
        </w:tabs>
        <w:ind w:left="170" w:hanging="170"/>
      </w:pPr>
      <w:rPr>
        <w:rFonts w:ascii="Courier New" w:hAnsi="Courier New" w:cs="Courier New" w:hint="default"/>
        <w:sz w:val="28"/>
        <w:i w:val="false"/>
        <w:b/>
        <w:bCs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13"/>
        </w:tabs>
        <w:ind w:left="113" w:hanging="113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70"/>
        </w:tabs>
        <w:ind w:left="170" w:hanging="170"/>
      </w:pPr>
      <w:rPr>
        <w:rFonts w:ascii="Courier New" w:hAnsi="Courier New" w:cs="Courier New" w:hint="default"/>
        <w:sz w:val="28"/>
        <w:i w:val="false"/>
        <w:b/>
        <w:bCs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upperLetter"/>
      <w:lvlText w:val="%3)"/>
      <w:lvlJc w:val="left"/>
      <w:pPr>
        <w:tabs>
          <w:tab w:val="num" w:pos="680"/>
        </w:tabs>
        <w:ind w:left="680" w:hanging="51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a-ES" w:eastAsia="zxx" w:bidi="ks-Arab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color w:val="000000"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  <w:bCs/>
      <w:i w:val="false"/>
      <w:color w:val="000000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Courier New" w:hAnsi="Courier New" w:cs="Courier New"/>
      <w:b/>
      <w:bCs/>
      <w:i w:val="false"/>
      <w:color w:val="000000"/>
      <w:sz w:val="28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2z0">
    <w:name w:val="WW8Num12z0"/>
    <w:qFormat/>
    <w:rPr>
      <w:rFonts w:ascii="Times New Roman" w:hAnsi="Times New Roman" w:cs="Times New Roman"/>
      <w:b/>
      <w:bCs/>
      <w:color w:val="000000"/>
    </w:rPr>
  </w:style>
  <w:style w:type="character" w:styleId="AbsatzStandardschriftart">
    <w:name w:val="Absatz-Standardschriftart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  <w:bCs/>
      <w:color w:val="000000"/>
    </w:rPr>
  </w:style>
  <w:style w:type="character" w:styleId="WW8Num6z1">
    <w:name w:val="WW8Num6z1"/>
    <w:qFormat/>
    <w:rPr>
      <w:rFonts w:ascii="Symbol" w:hAnsi="Symbol" w:cs="Symbol"/>
      <w:b/>
      <w:bCs/>
      <w:i w:val="false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b/>
      <w:i w:val="false"/>
      <w:color w:val="000000"/>
      <w:sz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  <w:b/>
      <w:bCs/>
      <w:i w:val="false"/>
      <w:color w:val="000000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b/>
      <w:i w:val="false"/>
      <w:color w:val="000000"/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bCs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  <w:bCs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  <w:bCs/>
      <w:i w:val="false"/>
      <w:color w:val="000000"/>
      <w:sz w:val="28"/>
    </w:rPr>
  </w:style>
  <w:style w:type="character" w:styleId="WW8Num26z1">
    <w:name w:val="WW8Num26z1"/>
    <w:qFormat/>
    <w:rPr>
      <w:rFonts w:ascii="Symbol" w:hAnsi="Symbol" w:cs="Symbol"/>
      <w:b/>
      <w:bCs/>
      <w:i w:val="false"/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/>
      <w:i w:val="false"/>
      <w:color w:val="000000"/>
      <w:sz w:val="28"/>
    </w:rPr>
  </w:style>
  <w:style w:type="character" w:styleId="WW8Num30z1">
    <w:name w:val="WW8Num30z1"/>
    <w:qFormat/>
    <w:rPr>
      <w:rFonts w:ascii="Symbol" w:hAnsi="Symbol" w:cs="Symbol"/>
      <w:b/>
      <w:bCs/>
      <w:i w:val="false"/>
      <w:color w:val="000000"/>
      <w:sz w:val="28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bCs/>
      <w:i w:val="false"/>
      <w:color w:val="000000"/>
      <w:sz w:val="28"/>
    </w:rPr>
  </w:style>
  <w:style w:type="character" w:styleId="WW8Num35z1">
    <w:name w:val="WW8Num35z1"/>
    <w:qFormat/>
    <w:rPr>
      <w:rFonts w:ascii="Symbol" w:hAnsi="Symbol" w:cs="Symbol"/>
      <w:b/>
      <w:bCs/>
      <w:i w:val="false"/>
      <w:color w:val="000000"/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b/>
      <w:i w:val="false"/>
      <w:color w:val="000000"/>
      <w:sz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Normal"/>
    <w:qFormat/>
    <w:pPr/>
    <w:rPr>
      <w:rFonts w:ascii="Arial" w:hAnsi="Arial" w:cs="Arial"/>
      <w:sz w:val="28"/>
    </w:rPr>
  </w:style>
  <w:style w:type="paragraph" w:styleId="Bsic">
    <w:name w:val="Bàsic"/>
    <w:basedOn w:val="Normal"/>
    <w:qFormat/>
    <w:pPr/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5aldia.es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9:10:00Z</dcterms:created>
  <dc:creator>...</dc:creator>
  <dc:description/>
  <dc:language>en-US</dc:language>
  <cp:lastModifiedBy>SGTI</cp:lastModifiedBy>
  <cp:lastPrinted>2006-10-12T11:55:00Z</cp:lastPrinted>
  <dcterms:modified xsi:type="dcterms:W3CDTF">2007-02-15T09:22:00Z</dcterms:modified>
  <cp:revision>3</cp:revision>
  <dc:subject/>
  <dc:title>PLA INDIVIDUAL INTENSIU</dc:title>
</cp:coreProperties>
</file>